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 xml:space="preserve">Arduino </w:t>
      </w:r>
      <w:r>
        <w:rPr>
          <w:rFonts w:cs="宋体;SimSun" w:ascii="宋体;SimSun" w:hAnsi="宋体;SimSun"/>
          <w:kern w:val="0"/>
          <w:sz w:val="32"/>
          <w:szCs w:val="32"/>
        </w:rPr>
        <w:t>Lesson 6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ush Button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I/O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means 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INPUT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interface and 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OUTPUT interfac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o far the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LED experiment we designed just use the I/O output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function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of Arduino. This experiment we will try to use the input function(i.e read the value from external device)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We use a push button and a led light to make an experiment use both input and output to let you know more about I/O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arts R</w:t>
      </w:r>
      <w:r>
        <w:rPr>
          <w:rFonts w:cs="宋体;SimSun" w:ascii="Impact" w:hAnsi="Impact"/>
          <w:color w:val="0070C0"/>
          <w:kern w:val="0"/>
          <w:sz w:val="28"/>
          <w:szCs w:val="28"/>
        </w:rPr>
        <w:t>e</w:t>
      </w:r>
      <w:r>
        <w:rPr>
          <w:rFonts w:cs="宋体;SimSun" w:ascii="Impact" w:hAnsi="Impact"/>
          <w:color w:val="0070C0"/>
          <w:kern w:val="0"/>
          <w:sz w:val="28"/>
          <w:szCs w:val="28"/>
        </w:rPr>
        <w:t>quired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Push button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Red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5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mm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 LED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220ΩResistor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>10K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ΩResistor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Breadboard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Jumper wires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Bundle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Connect-it-up</w:t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Access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h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button to digital interface #7, red led light to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#11.(I/O interface #0-#13 on Arduino all can be used to connect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the button and led,but try NOT to use #0 and #1 as they are multiuse interfaces, also the serial communication port. So keep them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vailabl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to avoid any extra un-plug operation during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experiment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drawing>
          <wp:inline distT="0" distB="0" distL="0" distR="0">
            <wp:extent cx="4806950" cy="412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drawing>
          <wp:inline distT="0" distB="0" distL="0" distR="0">
            <wp:extent cx="3938905" cy="445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0" w:hanging="1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Now we begin to program to lighten the led when button pushed.</w:t>
      </w:r>
    </w:p>
    <w:p>
      <w:pPr>
        <w:pStyle w:val="Normal"/>
        <w:autoSpaceDE w:val="false"/>
        <w:ind w:left="280" w:hanging="2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This one just add one more condition determine sentence (if</w:t>
      </w:r>
    </w:p>
    <w:p>
      <w:pPr>
        <w:pStyle w:val="Normal"/>
        <w:autoSpaceDE w:val="false"/>
        <w:ind w:left="280" w:hanging="2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sentence)than the previous lessons.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 Arduino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rogram base on C</w:t>
      </w:r>
    </w:p>
    <w:p>
      <w:pPr>
        <w:pStyle w:val="Normal"/>
        <w:autoSpaceDE w:val="false"/>
        <w:ind w:left="280" w:hanging="2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language, so sentence from C can be used in Arduino, like while,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switch etc.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The below demo is a simple if sentence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We can know that the #7 interface value read high level when</w:t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button is pushed according to th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wiring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At the meantime, we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will turn on the light when #11 interface output high level.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In the program, we determine #7 interface is low level, if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it was then also need to make #11 as low level too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rogram for reference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int ledpin=11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efine digital interface #11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int inpin=7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define digital interface #7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int val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define variable 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al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pinMode(ledpin,OUTPUT)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efine led interface as output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pinMode(inpin,INPUT)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efine button interface as input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al=digitalRead(inpin)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read digital interface #7 and assign </w:t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the level value to 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al</w:t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if(val==LOW)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est if the button been pushed,if did then</w:t>
      </w:r>
    </w:p>
    <w:p>
      <w:pPr>
        <w:pStyle w:val="Normal"/>
        <w:autoSpaceDE w:val="false"/>
        <w:ind w:left="140" w:hanging="1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light on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{ digitalWrite(ledpin,LOW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els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{ digitalWrite(ledpin,HIGH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116070" cy="446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0" w:hanging="1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ownload the program and your experiment is finish.You can</w:t>
      </w:r>
    </w:p>
    <w:p>
      <w:pPr>
        <w:pStyle w:val="Normal"/>
        <w:autoSpaceDE w:val="false"/>
        <w:ind w:left="280" w:hanging="2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ind this type of application very widely use in daily life.For</w:t>
      </w:r>
    </w:p>
    <w:p>
      <w:pPr>
        <w:pStyle w:val="Normal"/>
        <w:autoSpaceDE w:val="false"/>
        <w:ind w:left="280" w:hanging="2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example, when you push your cellphon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s main button and 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backlight is on. The next one we are going to make another common </w:t>
      </w:r>
    </w:p>
    <w:p>
      <w:pPr>
        <w:pStyle w:val="Normal"/>
        <w:autoSpaceDE w:val="false"/>
        <w:ind w:left="280" w:hanging="2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on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Respon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微软雅黑"/>
    <w:charset w:val="00"/>
    <w:family w:val="roman"/>
    <w:pitch w:val="default"/>
  </w:font>
  <w:font w:name="Impact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3:00Z</dcterms:created>
  <dc:creator>微软用户</dc:creator>
  <dc:description/>
  <cp:keywords/>
  <dc:language>en-US</dc:language>
  <cp:lastModifiedBy>woosgroup</cp:lastModifiedBy>
  <dcterms:modified xsi:type="dcterms:W3CDTF">2013-11-25T12:51:00Z</dcterms:modified>
  <cp:revision>6</cp:revision>
  <dc:subject/>
  <dc:title>Arduino 入门到精通 例程6</dc:title>
</cp:coreProperties>
</file>